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sz w:val="44"/>
        </w:rPr>
        <w:t xml:space="preserve">LIBUŠE  NĚMCOVÁ – </w:t>
      </w:r>
      <w:r>
        <w:rPr>
          <w:sz w:val="36"/>
        </w:rPr>
        <w:t>PROJEKČNÍ     KANCELÁŘ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 xml:space="preserve">                                                 </w:t>
      </w:r>
      <w:r>
        <w:rPr>
          <w:sz w:val="36"/>
        </w:rPr>
        <w:t>AUTORIZOVANÝ  TECHNIK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 xml:space="preserve">                                                 </w:t>
      </w:r>
      <w:r>
        <w:rPr>
          <w:sz w:val="36"/>
        </w:rPr>
        <w:t>Projektová činnost ve výstavbě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 xml:space="preserve">                                                 </w:t>
      </w:r>
      <w:r>
        <w:rPr>
          <w:sz w:val="36"/>
        </w:rPr>
        <w:t>Bacháčkova č.p. 1629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 xml:space="preserve">                                                 </w:t>
      </w:r>
      <w:r>
        <w:rPr>
          <w:sz w:val="36"/>
        </w:rPr>
        <w:t xml:space="preserve">P A R D U B I C E </w:t>
      </w:r>
    </w:p>
    <w:p>
      <w:pPr>
        <w:pStyle w:val="Normal"/>
        <w:rPr/>
      </w:pPr>
      <w:r>
        <w:rPr>
          <w:sz w:val="36"/>
        </w:rPr>
        <w:t xml:space="preserve">                                                 </w:t>
      </w:r>
      <w:r>
        <w:rPr>
          <w:sz w:val="28"/>
        </w:rPr>
        <w:t>tl. 777 902 157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</w:t>
      </w:r>
      <w:r>
        <w:rPr>
          <w:sz w:val="32"/>
        </w:rPr>
        <w:t>O B S A H    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ab/>
        <w:t xml:space="preserve">    </w:t>
        <w:tab/>
        <w:t xml:space="preserve">T e c h n i c k á   z p r á v a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ROZVOD VOD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</w:t>
      </w:r>
      <w:r>
        <w:rPr>
          <w:i/>
          <w:sz w:val="28"/>
        </w:rPr>
        <w:tab/>
        <w:tab/>
        <w:t>Výkresová dokumentace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ab/>
        <w:t xml:space="preserve">SO01-01     </w:t>
        <w:tab/>
        <w:t xml:space="preserve">Situace technického řešení 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ab/>
        <w:t xml:space="preserve">SO01-02     </w:t>
        <w:tab/>
        <w:t xml:space="preserve">Půdorys rozvodu – přípojka V1                            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ab/>
        <w:t xml:space="preserve">SO01-03     </w:t>
        <w:tab/>
        <w:t xml:space="preserve">Půdorys rozvodu – přípojka V2                            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ab/>
        <w:t xml:space="preserve">SO01-04     </w:t>
        <w:tab/>
        <w:t xml:space="preserve">Půdorys rozvodu – přípojka V3                            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ab/>
        <w:t xml:space="preserve">SO01-05     </w:t>
        <w:tab/>
        <w:t xml:space="preserve">Půdorys rozvodu – přípojka V4                            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ab/>
        <w:t xml:space="preserve">SO01-06     </w:t>
        <w:tab/>
        <w:t xml:space="preserve">Půdorys rozvodu – přípojka V6                            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ab/>
        <w:t xml:space="preserve">SO01-07     </w:t>
        <w:tab/>
        <w:t xml:space="preserve">Schéma rozvodu přípojky                            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ab/>
        <w:t xml:space="preserve">SO01-08     </w:t>
        <w:tab/>
        <w:t xml:space="preserve">Schéma připojení hydrantu                            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ab/>
        <w:t xml:space="preserve">SO01-09     </w:t>
        <w:tab/>
        <w:t xml:space="preserve">Výkop                            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ab/>
        <w:t xml:space="preserve">SO01-10     </w:t>
        <w:tab/>
        <w:t xml:space="preserve">Kladečské schéma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56210</wp:posOffset>
                </wp:positionV>
                <wp:extent cx="576072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2.3pt" to="454.7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6205</wp:posOffset>
                </wp:positionH>
                <wp:positionV relativeFrom="paragraph">
                  <wp:posOffset>156210</wp:posOffset>
                </wp:positionV>
                <wp:extent cx="0" cy="8229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2.3pt" to="109.15pt,7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5325</wp:posOffset>
                </wp:positionH>
                <wp:positionV relativeFrom="paragraph">
                  <wp:posOffset>156210</wp:posOffset>
                </wp:positionV>
                <wp:extent cx="0" cy="307213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12.3pt" to="454.75pt,25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0765</wp:posOffset>
                </wp:positionH>
                <wp:positionV relativeFrom="paragraph">
                  <wp:posOffset>156210</wp:posOffset>
                </wp:positionV>
                <wp:extent cx="0" cy="206629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12.3pt" to="281.95pt,1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156210</wp:posOffset>
                </wp:positionV>
                <wp:extent cx="0" cy="307213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2.3pt" to="1.15pt,25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ypracoval</w:t>
        <w:tab/>
        <w:tab/>
        <w:t>René Němec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13030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9pt" to="109.1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Zodp. proj.                 </w:t>
        <w:tab/>
        <w:t>Libuše Němcová</w:t>
      </w: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161290</wp:posOffset>
                </wp:positionV>
                <wp:extent cx="35661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2.7pt" to="281.9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KÚ  Pardubice     MěÚ    </w:t>
      </w:r>
      <w:r>
        <w:rPr>
          <w:b/>
          <w:bCs/>
          <w:sz w:val="28"/>
        </w:rPr>
        <w:t>PARDUBICE</w:t>
      </w:r>
      <w:r>
        <w:rPr>
          <w:sz w:val="28"/>
        </w:rPr>
        <w:t xml:space="preserve">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8110</wp:posOffset>
                </wp:positionV>
                <wp:extent cx="5760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3pt" to="454.7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9485</wp:posOffset>
                </wp:positionH>
                <wp:positionV relativeFrom="paragraph">
                  <wp:posOffset>118110</wp:posOffset>
                </wp:positionV>
                <wp:extent cx="0" cy="87757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9.3pt" to="375.55pt,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5664" w:hanging="0"/>
        <w:rPr/>
      </w:pPr>
      <w:r>
        <w:rPr/>
        <w:t xml:space="preserve">      </w:t>
      </w:r>
      <w:r>
        <w:rPr/>
        <w:t xml:space="preserve">Stupeň              </w:t>
      </w:r>
      <w:r>
        <w:rPr>
          <w:sz w:val="20"/>
        </w:rPr>
        <w:t>projekt</w:t>
      </w:r>
      <w:r>
        <w:rPr/>
        <w:t xml:space="preserve"> </w:t>
      </w:r>
      <w:r>
        <w:rPr>
          <w:sz w:val="20"/>
        </w:rPr>
        <w:t>pro</w:t>
      </w:r>
      <w:r>
        <w:rPr/>
        <w:t xml:space="preserve"> </w:t>
      </w:r>
    </w:p>
    <w:p>
      <w:pPr>
        <w:pStyle w:val="Heading1"/>
        <w:ind w:left="6372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provedení stavby</w:t>
      </w:r>
      <w:r>
        <w:rPr/>
        <w:t xml:space="preserve">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kc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0765</wp:posOffset>
                </wp:positionH>
                <wp:positionV relativeFrom="paragraph">
                  <wp:posOffset>74930</wp:posOffset>
                </wp:positionV>
                <wp:extent cx="21945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5.9pt" to="454.7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 xml:space="preserve">Rekonstrukce venkovního rozvodu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b/>
          <w:sz w:val="28"/>
        </w:rPr>
        <w:t xml:space="preserve">vody v areálu Střední průmyslové  </w:t>
      </w:r>
      <w:r>
        <w:rPr>
          <w:sz w:val="28"/>
        </w:rPr>
        <w:t xml:space="preserve">            Datum              12. 2015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765</wp:posOffset>
                </wp:positionH>
                <wp:positionV relativeFrom="paragraph">
                  <wp:posOffset>31750</wp:posOffset>
                </wp:positionV>
                <wp:extent cx="21945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2.5pt" to="454.7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</w:t>
      </w:r>
      <w:r>
        <w:rPr>
          <w:b/>
          <w:sz w:val="28"/>
          <w:lang w:val="en-US" w:eastAsia="en-US"/>
        </w:rPr>
        <w:t>chemické, Poděbradská 94, 530 09 Pardub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Investor :  PARDUBICKÝ   KRAJ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 xml:space="preserve">Komenského náměstí 125,  Pardubice   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58420</wp:posOffset>
                </wp:positionV>
                <wp:extent cx="57607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6pt" to="454.7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7830</wp:posOffset>
                </wp:positionH>
                <wp:positionV relativeFrom="paragraph">
                  <wp:posOffset>58420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4.6pt" to="232.9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24680</wp:posOffset>
                </wp:positionH>
                <wp:positionV relativeFrom="paragraph">
                  <wp:posOffset>5842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pt,4.6pt" to="348.4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05</wp:posOffset>
                </wp:positionH>
                <wp:positionV relativeFrom="paragraph">
                  <wp:posOffset>219710</wp:posOffset>
                </wp:positionV>
                <wp:extent cx="576072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7.3pt" to="454.7pt,1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</w:t>
      </w:r>
      <w:r>
        <w:rPr>
          <w:b/>
          <w:sz w:val="28"/>
        </w:rPr>
        <w:t>ROZVOD VODY</w:t>
      </w:r>
      <w:r>
        <w:rPr>
          <w:sz w:val="28"/>
        </w:rPr>
        <w:t xml:space="preserve">                         Číslo přílohy                </w:t>
      </w:r>
      <w:r>
        <w:rPr>
          <w:b/>
          <w:sz w:val="28"/>
        </w:rPr>
        <w:t>SO 01</w:t>
      </w:r>
    </w:p>
    <w:p>
      <w:pPr>
        <w:pStyle w:val="Normal"/>
        <w:rPr>
          <w:b/>
          <w:b/>
        </w:rPr>
      </w:pPr>
      <w:r>
        <w:rPr>
          <w:b/>
        </w:rPr>
        <w:t>Rekonstrukce venkovního rozvodu vody v areálu SPŠCH PARDUBICE</w:t>
      </w:r>
    </w:p>
    <w:p>
      <w:pPr>
        <w:pStyle w:val="Normal"/>
        <w:rPr>
          <w:b/>
          <w:b/>
        </w:rPr>
      </w:pPr>
      <w:r>
        <w:rPr>
          <w:b/>
        </w:rPr>
        <w:t>Větev „A“ PE HD 100 RC, SDR 11 d 125 -  310 m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 e l k e m                                                           310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ípojek vody , 5 přípojek  </w:t>
      </w:r>
    </w:p>
    <w:p>
      <w:pPr>
        <w:pStyle w:val="Normal"/>
        <w:rPr>
          <w:b/>
          <w:b/>
        </w:rPr>
      </w:pPr>
      <w:r>
        <w:rPr>
          <w:b/>
        </w:rPr>
        <w:t>PE HD 100 RC, SDR 11 d 110 -  6 m</w:t>
      </w:r>
    </w:p>
    <w:p>
      <w:pPr>
        <w:pStyle w:val="Normal"/>
        <w:rPr/>
      </w:pPr>
      <w:r>
        <w:rPr>
          <w:b/>
        </w:rPr>
        <w:t>PE HD 100 RC, SDR 11 d 63 -  37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TECHNICKÁ    ZPRÁVA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l.  S t a v e b n ě   t e c h n i c k é   ř e š e n í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kladní údaje </w:t>
      </w:r>
    </w:p>
    <w:p>
      <w:pPr>
        <w:pStyle w:val="Normal"/>
        <w:rPr/>
      </w:pPr>
      <w:r>
        <w:rPr/>
        <w:t>Účelem stavby je zajistit dodávku pitné vody pro jednotlivé objekty v areálu SPŠCH PARDUBICE .</w:t>
      </w:r>
    </w:p>
    <w:p>
      <w:pPr>
        <w:pStyle w:val="Normal"/>
        <w:rPr/>
      </w:pPr>
      <w:r>
        <w:rPr/>
        <w:t xml:space="preserve">Napojení na stávající vodoměrnou šachtu bude v zatravněném pásu p.č. 3671/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dloužení vodovodního řádu je navrženo ve čtyřech větvích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ětev „A“ PE HD 100 RC, SDR 11 d 125 -  310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pojky pro jednotlivé objekty jsou navrženy z PE HD 100 RC , SDR 1l , d 63 – 37 m a d110 – 6 m 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Potrubí polyetylén (PE) pro hlavní řady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  <w:u w:val="single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  <w:t>vysokohustotní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(lineární) PE, který s označením PE 100 RC se zvýšenou odolností vůči šíření trhliny. Je možno použít pouze potrubí s certifikací splňující požadavky PAS 1075</w:t>
      </w:r>
    </w:p>
    <w:p>
      <w:pPr>
        <w:pStyle w:val="Normal"/>
        <w:autoSpaceDE w:val="false"/>
        <w:spacing w:lineRule="atLeast" w:line="241" w:before="0" w:after="160"/>
        <w:jc w:val="both"/>
        <w:rPr/>
      </w:pPr>
      <w:r>
        <w:rPr/>
        <w:t xml:space="preserve"> </w:t>
      </w:r>
      <w:r>
        <w:rPr/>
        <w:t xml:space="preserve">(FNCT splňuje požadavek na min 8760 h při 80 ° C). Potrubí bude opatřeno integrovanou indikační vrstvou modré barvy. Tato vrstva tvoří 10% síly stěny a je pevnou součástí potrubí, která se při svařování neodstraňuje. </w:t>
      </w:r>
      <w:r>
        <w:rPr>
          <w:bCs/>
        </w:rPr>
        <w:t>Na potrubí musí být prováděna kontrola trvalé kvality materiálu i průběžné kontroly, doloženo inspekčním certifikátem. Jedná se např. o potrubí Protect, SafeTech RC, Wavin TS …atd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 xml:space="preserve">Spojování potrubí se provádí svary na tupo nebo, elektrotvarovkami, mechanickými spojkami, u přechodu na armatury nebo litinové tvarovky se používají spoje přírubové. 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Svařování potrubí může provádět pouze osoba s příslušnou kvalifikací za použití svařovacího aparátu s platným ověřením.</w:t>
      </w:r>
    </w:p>
    <w:p>
      <w:pPr>
        <w:pStyle w:val="Subtitle"/>
        <w:ind w:left="70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Požadované provozně–technické parametry  pro PE-HD: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2"/>
          <w:u w:val="single"/>
        </w:rPr>
      </w:r>
    </w:p>
    <w:p>
      <w:pPr>
        <w:pStyle w:val="Subtitle"/>
        <w:ind w:hanging="705"/>
        <w:jc w:val="both"/>
        <w:rPr/>
      </w:pPr>
      <w:r>
        <w:rPr>
          <w:b w:val="false"/>
          <w:bCs w:val="false"/>
          <w:sz w:val="22"/>
        </w:rPr>
        <w:tab/>
      </w:r>
      <w:r>
        <w:rPr>
          <w:rFonts w:cs="Times New Roman" w:ascii="Times New Roman" w:hAnsi="Times New Roman"/>
          <w:b w:val="false"/>
          <w:bCs w:val="false"/>
          <w:sz w:val="24"/>
        </w:rPr>
        <w:t>tlaková třída :</w:t>
        <w:tab/>
        <w:tab/>
        <w:t xml:space="preserve"> </w:t>
        <w:tab/>
        <w:tab/>
        <w:t xml:space="preserve">PE 100 RC  SDR 11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dimenze :             </w:t>
        <w:tab/>
        <w:tab/>
        <w:tab/>
        <w:t>D 125 mm (přípustná pouze tyčovina)</w:t>
      </w:r>
    </w:p>
    <w:p>
      <w:pPr>
        <w:pStyle w:val="Subtitle"/>
        <w:ind w:left="3540" w:hanging="3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barevné provedení :</w:t>
        <w:tab/>
      </w:r>
      <w:r>
        <w:rPr>
          <w:rFonts w:cs="Times New Roman" w:ascii="Times New Roman" w:hAnsi="Times New Roman"/>
          <w:b w:val="false"/>
          <w:sz w:val="24"/>
        </w:rPr>
        <w:t>opatřeno integrovanou indikační vrstvou modré barvy nebo pruhy modré barvy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Subtitle"/>
        <w:ind w:hanging="705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 xml:space="preserve">omezení pro pokládku :  </w:t>
        <w:tab/>
        <w:tab/>
        <w:t xml:space="preserve"> -5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C (sváření)</w:t>
      </w:r>
    </w:p>
    <w:p>
      <w:pPr>
        <w:pStyle w:val="Subtitle"/>
        <w:ind w:hanging="705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hořlavost :</w:t>
        <w:tab/>
        <w:tab/>
        <w:t xml:space="preserve">     </w:t>
        <w:tab/>
        <w:tab/>
        <w:t>skupina C3 dle ČSN 73 0862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požadovaná životnost trub v provozu :</w:t>
        <w:tab/>
        <w:t>min. 100 le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Armatury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Šoupata a přípojková šoupátka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Požadované provozně–technické parametry :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2"/>
          <w:u w:val="single"/>
        </w:rPr>
      </w:r>
    </w:p>
    <w:p>
      <w:pPr>
        <w:pStyle w:val="Subtitle"/>
        <w:ind w:left="2127" w:hanging="2127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provedení :</w:t>
        <w:tab/>
        <w:t>šoupata měkce těsnící s nezúženým průchodem, vřeteno nestoupavé s válcovým závitem, horní část vřetena se čtvercovým profilem,</w:t>
      </w:r>
    </w:p>
    <w:p>
      <w:pPr>
        <w:pStyle w:val="Subtitle"/>
        <w:ind w:left="2124" w:firstLine="6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tělo i víko z  tvárné litiny opatřené těžkou antikorozní ochranou, jejíž kvalita je dozorovaná GSK, spojení víka se skříní přírubové,</w:t>
      </w:r>
    </w:p>
    <w:p>
      <w:pPr>
        <w:pStyle w:val="Subtitle"/>
        <w:ind w:left="2124" w:firstLine="6"/>
        <w:jc w:val="both"/>
        <w:rPr>
          <w:rFonts w:ascii="Times New Roman" w:hAnsi="Times New Roman" w:cs="Times New Roman"/>
          <w:b w:val="false"/>
          <w:b w:val="false"/>
          <w:sz w:val="24"/>
          <w:szCs w:val="16"/>
        </w:rPr>
      </w:pPr>
      <w:r>
        <w:rPr>
          <w:rFonts w:cs="Times New Roman" w:ascii="Times New Roman" w:hAnsi="Times New Roman"/>
          <w:b w:val="false"/>
          <w:sz w:val="24"/>
          <w:szCs w:val="16"/>
        </w:rPr>
        <w:t>vřeteno z nerezové oceli a válcovým závitem, ostatní materiál nerez, měkce těsnící klín celovulkanizovaný</w:t>
      </w:r>
    </w:p>
    <w:p>
      <w:pPr>
        <w:pStyle w:val="Subtitle"/>
        <w:ind w:left="1416" w:hanging="1416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druh materiálu :</w:t>
        <w:tab/>
        <w:t>tvárná litina GGG-40(EN-GJS-400-15), GGG-50(EN-GJS-500-7) dle DIN 1693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ocel GS-C25N dle DIN 17245 dle DIN 1693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nerezová ocel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dimenze:</w:t>
        <w:tab/>
        <w:t xml:space="preserve">DN 63, 110 (přípojka), DN 110 (u hydrantu), 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laková třída :</w:t>
        <w:tab/>
        <w:t>min.PN16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stavební délky :</w:t>
        <w:tab/>
        <w:t>F4, F5 dle EN 558-1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vnější povrchová 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úprava :</w:t>
        <w:tab/>
        <w:t>těžká protikorozní ochrana slínování epoxidovým práškem dle GSK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vnitřní povrchová 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úprava :</w:t>
        <w:tab/>
        <w:t>epoxid jako vnější úprava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způsob ovládáni :</w:t>
        <w:tab/>
        <w:t>zemní teleskopická souprava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garantovaná doba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dodávky náhradních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dílů :</w:t>
        <w:tab/>
        <w:t>10 let po ukončení výroby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Subtitle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adzemní  hydranty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Nadzemní hydranty na rozvodu vody se navrhují zejména z provozních důvodů (zásobování požární vodou.</w:t>
      </w:r>
    </w:p>
    <w:p>
      <w:pPr>
        <w:pStyle w:val="Subtitle"/>
        <w:ind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ab/>
        <w:t>U řadů se hydranty osazují pouze z provozních důvodů a to přes uzávěr.</w:t>
      </w:r>
    </w:p>
    <w:p>
      <w:pPr>
        <w:pStyle w:val="Subtitle"/>
        <w:ind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</w:r>
    </w:p>
    <w:p>
      <w:pPr>
        <w:pStyle w:val="Subtitle"/>
        <w:ind w:hanging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U rozváděcích řadů se  hydranty osazují :</w:t>
      </w:r>
    </w:p>
    <w:p>
      <w:pPr>
        <w:pStyle w:val="Subtitle"/>
        <w:ind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- na řadech, a to za šoupě</w:t>
      </w:r>
    </w:p>
    <w:p>
      <w:pPr>
        <w:pStyle w:val="Subtitle"/>
        <w:ind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- z obou stran pásmových uzávěrů (jsou ve funkci „koncových“ hydrantů) a to přes šoupě</w:t>
      </w:r>
    </w:p>
    <w:p>
      <w:pPr>
        <w:pStyle w:val="Subtitle"/>
        <w:ind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ab/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Požadované provozně–technické parametry :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druh materiálu :</w:t>
        <w:tab/>
        <w:t xml:space="preserve">tvárná litina, nerezová ocel nebo ocel ochráněna žárovým zinkováním </w:t>
      </w:r>
    </w:p>
    <w:p>
      <w:pPr>
        <w:pStyle w:val="Subtitle"/>
        <w:ind w:left="2124" w:hanging="2124"/>
        <w:jc w:val="both"/>
        <w:rPr/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tvárná litina opatřena epoxidovou vrstvou vně i uvnitř dle GSK, píst plně vulkanizovaný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provedení :</w:t>
        <w:tab/>
        <w:t>stavební délka pro krytí 1,25 m a 1,5 m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dvojité uzavírání (kulový uzávěr a těsnící píst s uzavíráním směrem tlaku vody, odvodnění hydrantu po úplném uzavření s nulovým zbytkovým množstvím vody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přípustné dimenze:</w:t>
        <w:tab/>
        <w:t xml:space="preserve">DN 100 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laková třída :</w:t>
        <w:tab/>
        <w:t>min. PN 16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krytí potrubí :</w:t>
        <w:tab/>
        <w:t>min. 1,0 m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vnější povrchová 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úprava :</w:t>
        <w:tab/>
        <w:t xml:space="preserve">těžká protikorozní ochrana slínování epoxidovým práškem dle GSK 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vnitřní povrchová 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úprava :</w:t>
        <w:tab/>
        <w:t>epoxid jako vnější úprava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garantovaná doba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dodávky náhradních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dílů :</w:t>
        <w:tab/>
        <w:t>10 let po ukončení výrob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Popis stavby</w:t>
      </w:r>
    </w:p>
    <w:p>
      <w:pPr>
        <w:pStyle w:val="Normal"/>
        <w:rPr/>
      </w:pPr>
      <w:r>
        <w:rPr>
          <w:b/>
        </w:rPr>
        <w:t>Větev „A“</w:t>
      </w:r>
      <w:r>
        <w:rPr/>
        <w:t xml:space="preserve"> rozvod vodu bude napojena na stávající vodoměrnou šachtu. Ve vodoměrné šachtě dojde k výměně jednotlivých armatur – uzávěry, kolena atd.  Větev  bude vedena zatravněném pásu a pod komunikace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Z e m n í   p r á c e  .</w:t>
      </w:r>
    </w:p>
    <w:p>
      <w:pPr>
        <w:pStyle w:val="Normal"/>
        <w:rPr/>
      </w:pPr>
      <w:r>
        <w:rPr/>
        <w:t>Pro realizaci vodovodních potrubí platí ČSN 75 5402 .</w:t>
      </w:r>
    </w:p>
    <w:p>
      <w:pPr>
        <w:pStyle w:val="Normal"/>
        <w:rPr/>
      </w:pPr>
      <w:r>
        <w:rPr/>
        <w:t>Pro vzorový příčný řez byl použit typ A – 1.Tento typ lze použít pro zeminy nesoudržné,písčité,štěrkovité se zrnem max. 20 mm , dále pro zeminy soudržné a to spraš,hlinité a jílovité zeminy měkké až tuhé konzistence.Prostředí nad HPV, lůžko bude upravené v zemině .Obsyp potrubí bude proveden v tl. 30 cm nad rourou. Zhutňuje se po vrstvách 10 max.15 cm. Na obsyp se použije tříděná i netříděná zemina s max.zrnem 20 mm .</w:t>
      </w:r>
    </w:p>
    <w:p>
      <w:pPr>
        <w:pStyle w:val="Normal"/>
        <w:rPr/>
      </w:pPr>
      <w:r>
        <w:rPr/>
        <w:t>Zásyp rýh se provádí dle ČSN 73 3050 po vrstvách se zhutněním .</w:t>
      </w:r>
    </w:p>
    <w:p>
      <w:pPr>
        <w:pStyle w:val="Normal"/>
        <w:rPr/>
      </w:pPr>
      <w:r>
        <w:rPr/>
        <w:t>Umístění potrubí je prakticky ve volném terénu a proto je navržen výkop v rýze  .</w:t>
      </w:r>
    </w:p>
    <w:p>
      <w:pPr>
        <w:pStyle w:val="Normal"/>
        <w:rPr/>
      </w:pPr>
      <w:r>
        <w:rPr/>
        <w:t>Při souběhu vodovodního potrubí a plynovodu je vzdálenost 1,0 m ( ČSN 73 6005).Potrubí bude řádně tlakově odzkoušeno ve smyslu ustanovení ČSN 73 6611 Před započetím zemních prací musí být ověřen výskyt podzemních zařízení,tato musí být vytýčena a zajištěna .Práce musí být  přizpůsobeny i průběhu nadzemních vedení a některé úseky z důvodu bezpečnosti práce musí být provedeny ručně .</w:t>
      </w:r>
    </w:p>
    <w:p>
      <w:pPr>
        <w:pStyle w:val="Normal"/>
        <w:rPr/>
      </w:pPr>
      <w:r>
        <w:rPr/>
        <w:t>Vytýčení podzemních zařízení bude provedeno v rámci celé stavby .</w:t>
      </w:r>
    </w:p>
    <w:p>
      <w:pPr>
        <w:pStyle w:val="Normal"/>
        <w:rPr/>
      </w:pPr>
      <w:r>
        <w:rPr/>
        <w:t>Při stavbě nutno respektovat zásady bezpečnosti a hygieny práce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Potrubí a armatury – montážní práce .</w:t>
      </w:r>
    </w:p>
    <w:p>
      <w:pPr>
        <w:pStyle w:val="Normal"/>
        <w:rPr/>
      </w:pPr>
      <w:r>
        <w:rPr/>
        <w:t>Vodovodní potrubí se navrhuje dle ČSN 75 5401 .</w:t>
      </w:r>
    </w:p>
    <w:p>
      <w:pPr>
        <w:pStyle w:val="Normal"/>
        <w:rPr/>
      </w:pPr>
      <w:r>
        <w:rPr/>
        <w:t>Pro návrh bylo přihlédnuto k – Požární zabezpečení .</w:t>
      </w:r>
    </w:p>
    <w:p>
      <w:pPr>
        <w:pStyle w:val="Normal"/>
        <w:rPr/>
      </w:pPr>
      <w:r>
        <w:rPr/>
        <w:t>Změny směru potrubí budou provedeny typovými tvarovkami nebo ohybem trubky .Všechny šrouby použité ke spojování přírub budou nerezové a příruby budou opatřeny izolační bandáží. Potrubí vodovodu a přípojek bude spojováno elektrotvarovkami Frialen,Georg – Fischer nebo Plasso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Signalizační vodič .</w:t>
      </w:r>
    </w:p>
    <w:p>
      <w:pPr>
        <w:pStyle w:val="Normal"/>
        <w:rPr/>
      </w:pPr>
      <w:r>
        <w:rPr/>
        <w:t>Na vodovodní potrubí bude připevněn signalizační měděný vodič průměr 6 mm.Vodič bude pevně uchycen k povrchu potrubí ve vzdálenosti 2 – 3 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T l a k o v é   z k o u š k y  .</w:t>
      </w:r>
    </w:p>
    <w:p>
      <w:pPr>
        <w:pStyle w:val="Normal"/>
        <w:rPr/>
      </w:pPr>
      <w:r>
        <w:rPr/>
        <w:t>Tlakové zkoušky budou provedeny podle ČSN 755911 na potrubí,které je co nejvíce zasypáno,ovšem tak aby spoje byly viditelné.Částečný zásyp je hutněn .Zkouška se provádí vodou,která má kvalitu pitné vody .Naplněné a odvzdušněné potrubí je ponecháno při zkušebním přetlaku minimálně 12 hodin.Po stabilizaci se provede tlaková zkouška .</w:t>
      </w:r>
    </w:p>
    <w:p>
      <w:pPr>
        <w:pStyle w:val="Normal"/>
        <w:rPr/>
      </w:pPr>
      <w:r>
        <w:rPr/>
        <w:t>Pracovní přetlak se uvažuje hodnotou minimálně 0,25 MPa , v našem případě bude okolo 0,3 MPa = PN . Zkušební přetlak Ppz = 1,3 x 0,3 = 0,4 MPa a pro potrubí z PE a PVC . Zkouška vyhoví pokud za posledních 15 minut není pokles tlaku větší než 0,004 MP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U l o ž e n í   p o t r u b í  , o b j e k t  , p ř í p o j k y  .</w:t>
      </w:r>
    </w:p>
    <w:p>
      <w:pPr>
        <w:pStyle w:val="Normal"/>
        <w:rPr>
          <w:b/>
          <w:b/>
        </w:rPr>
      </w:pPr>
      <w:r>
        <w:rPr>
          <w:b/>
        </w:rPr>
        <w:t>V z o r o v ý   p ř í č n ý    ř e z  .</w:t>
      </w:r>
    </w:p>
    <w:p>
      <w:pPr>
        <w:pStyle w:val="Normal"/>
        <w:rPr/>
      </w:pPr>
      <w:r>
        <w:rPr/>
        <w:t>Potrubí bude uloženo na vrstvu písku min. tloušťky 10 cm a obsyp v tloušťce 30 cm. Je nutno provést hutněný zásyp na min. 97 = zkoušky PS . Pro snadnější vytýčení bude na potrubí připevněn měděný vodič CU 4 mm2 izolační páskou .</w:t>
      </w:r>
    </w:p>
    <w:p>
      <w:pPr>
        <w:pStyle w:val="Normal"/>
        <w:rPr/>
      </w:pPr>
      <w:r>
        <w:rPr/>
        <w:t>Potrubí bude uložené na upravené dno rýhy,pokud se budou vyskytovat štěrky o zrnu větším než 20 mm , bude nutné uložit potrubí na písek vhodného složení v tl. 10cm, nebo na písčitou zeminu.Šířka rýhy 80 cm .</w:t>
      </w:r>
    </w:p>
    <w:p>
      <w:pPr>
        <w:pStyle w:val="Normal"/>
        <w:rPr/>
      </w:pPr>
      <w:r>
        <w:rPr/>
        <w:t>Zásyp bude proveden místní zeminou v tl. 30 cm nad povrchem trubky.Pokud místní zemina nebude vhodná, nutno zásyp provést vhodnou zeminou cizí .Odvážení přebytečné zeminy nebude nutné.Po dokonalém zhutnění a uležení bude provedena rekonstrukce ploch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 Podzemní vedení .</w:t>
      </w:r>
    </w:p>
    <w:p>
      <w:pPr>
        <w:pStyle w:val="Normal"/>
        <w:rPr/>
      </w:pPr>
      <w:r>
        <w:rPr/>
        <w:t>Navržený rozvod vody je zakreslen do situace 1 : 250. Situace obsahuje zákres orientačně. Před zahájením výkopových prací je nutné provést vytýčení veškerých podzemních zařízení . Zemní práce provádět způsobem , který vyloučí možnost poškození podzemních zařízení. Při souběhu a křížení plynového potrubí s podzemními sítěmi,jsou nejmenší dovolené vzdálenosti dle ČSN 73 6005 .</w:t>
      </w:r>
    </w:p>
    <w:p>
      <w:pPr>
        <w:pStyle w:val="Normal"/>
        <w:rPr/>
      </w:pPr>
      <w:r>
        <w:rPr/>
        <w:t xml:space="preserve">V lokalitě přicházejí v úvahu tato podzemní zařízení : </w:t>
      </w:r>
    </w:p>
    <w:p>
      <w:pPr>
        <w:pStyle w:val="Normal"/>
        <w:rPr/>
      </w:pPr>
      <w:r>
        <w:rPr/>
        <w:t xml:space="preserve">STL plynovod  </w:t>
      </w:r>
    </w:p>
    <w:p>
      <w:pPr>
        <w:pStyle w:val="Normal"/>
        <w:rPr/>
      </w:pPr>
      <w:r>
        <w:rPr/>
        <w:t>Vodovodní řád  - napojení</w:t>
      </w:r>
    </w:p>
    <w:p>
      <w:pPr>
        <w:pStyle w:val="Normal"/>
        <w:rPr/>
      </w:pPr>
      <w:r>
        <w:rPr/>
        <w:t>Kabely veřejného osvětlení .</w:t>
      </w:r>
    </w:p>
    <w:p>
      <w:pPr>
        <w:pStyle w:val="Normal"/>
        <w:rPr/>
      </w:pPr>
      <w:r>
        <w:rPr/>
        <w:t>Kanalizace splašková</w:t>
      </w:r>
    </w:p>
    <w:p>
      <w:pPr>
        <w:pStyle w:val="Normal"/>
        <w:rPr/>
      </w:pPr>
      <w:r>
        <w:rPr/>
        <w:t>Velikost ochranného pásma pro vedeno el.energie,plynovodu a rozvodů tepelné energie stanoví zákon 458/2000 Sb . ( energetický zákon ) .</w:t>
      </w:r>
    </w:p>
    <w:p>
      <w:pPr>
        <w:pStyle w:val="Normal"/>
        <w:rPr/>
      </w:pPr>
      <w:r>
        <w:rPr/>
        <w:t>Ochranné pásmo vodovodu stanoví zákon č. 274/2001 Sb. ( o vodovodech a kanalizacích pro veřejnou potřebu ) .</w:t>
      </w:r>
    </w:p>
    <w:p>
      <w:pPr>
        <w:pStyle w:val="Normal"/>
        <w:rPr/>
      </w:pPr>
      <w:r>
        <w:rPr/>
        <w:t>Ochranné pásmo telekomunikačních zařízení je 1,5 m po stranách krajního vedení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 . T y p o v é   o b j e k t y   n a   v o d o v o d u   .</w:t>
      </w:r>
    </w:p>
    <w:p>
      <w:pPr>
        <w:pStyle w:val="Normal"/>
        <w:rPr/>
      </w:pPr>
      <w:r>
        <w:rPr/>
        <w:t>Napojení na stávající vodovod bude provedeno běžnými armaturami,navrhuje se osadit E šoupata. Na trase se nenavrhují armaturní šacht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  B e z p e č n o s t   p r á c e  .</w:t>
      </w:r>
    </w:p>
    <w:p>
      <w:pPr>
        <w:pStyle w:val="Normal"/>
        <w:rPr/>
      </w:pPr>
      <w:r>
        <w:rPr/>
        <w:t>Stavba bude provedena v souladu s platnými a doporučenými normami ČSN a předpisy BOZ Při realizaci nutno postupovat zejména podle vyhlášky ČUBP a ČBU č. 324/90 Sb , o bezpečnosti práce a technických zařízeních při stavebních pracích .Vyhl. 48/1982 Sb ČUBP , bezpečnost práce .</w:t>
      </w:r>
    </w:p>
    <w:p>
      <w:pPr>
        <w:pStyle w:val="Normal"/>
        <w:rPr/>
      </w:pPr>
      <w:r>
        <w:rPr/>
        <w:t>Realizace se předpokládá bez omezení provozem . Staveniště nutno řádně ohraničit a zajistit. Rovněž nutno dbát na soukromý majetek ( okolní plochy ).Realizace nebude obtížná Přebytečný materiál bude uložen do prostor budoucích stavebních parcel .</w:t>
      </w:r>
    </w:p>
    <w:p>
      <w:pPr>
        <w:pStyle w:val="Normal"/>
        <w:rPr/>
      </w:pPr>
      <w:r>
        <w:rPr/>
        <w:t>Při zemních pracích je nutno dodržovat ČSN 73 3050, při souběhu a křížení vedení tech.vybavení ČSN 73 5005 . Je nutno dodržovat i technickou normu ČSN 75 6101. Na stavbě nutno použít materiály,které odpovídají účelu, mají atestaci a splňují požadavky na životní a ekologické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  Z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 o d o v o d n í   p ř í p o j k y   V1 – V5 </w:t>
      </w:r>
    </w:p>
    <w:p>
      <w:pPr>
        <w:pStyle w:val="Normal"/>
        <w:rPr/>
      </w:pPr>
      <w:r>
        <w:rPr>
          <w:b/>
          <w:sz w:val="28"/>
          <w:szCs w:val="28"/>
        </w:rPr>
        <w:t xml:space="preserve">PE HD100RC , SDR 11  -  43 m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l. Popis stavby</w:t>
      </w:r>
    </w:p>
    <w:p>
      <w:pPr>
        <w:pStyle w:val="Normal"/>
        <w:rPr/>
      </w:pPr>
      <w:r>
        <w:rPr/>
        <w:t>Vodovodní přípojka je část rozvodu vody, která přivádí vodu do jednotlivých objektů a je samostatnou stavbou, tvořenou úsekem potrubí od odbočení k hlavnímu uzávěru vody objektu.</w:t>
      </w:r>
    </w:p>
    <w:p>
      <w:pPr>
        <w:pStyle w:val="Normal"/>
        <w:rPr/>
      </w:pPr>
      <w:r>
        <w:rPr/>
        <w:t>Ochranné pásmo přípojky je 1,5 m od vnějšího líce stěny potrubí na obě strany .</w:t>
      </w:r>
    </w:p>
    <w:p>
      <w:pPr>
        <w:pStyle w:val="Normal"/>
        <w:rPr/>
      </w:pPr>
      <w:r>
        <w:rPr/>
        <w:t>Minimální odstupové vzdálenosti od ostatních sítí musí splňovat ČSN 73 6005 .</w:t>
      </w:r>
    </w:p>
    <w:p>
      <w:pPr>
        <w:pStyle w:val="Normal"/>
        <w:rPr/>
      </w:pPr>
      <w:r>
        <w:rPr/>
        <w:t>Potrubí musí být uloženo do nezámrzné hloubky s krytím minimálně 1,5 m. Potrubí má klesat směrem k rozvodu vody .</w:t>
      </w:r>
    </w:p>
    <w:p>
      <w:pPr>
        <w:pStyle w:val="Normal"/>
        <w:rPr/>
      </w:pPr>
      <w:r>
        <w:rPr/>
        <w:t>Přípojky musí být přímé bez ohybů , uzavíratelné v místě napojení, detail provedení – viz.výkresová část .</w:t>
      </w:r>
    </w:p>
    <w:p>
      <w:pPr>
        <w:pStyle w:val="Normal"/>
        <w:rPr/>
      </w:pPr>
      <w:r>
        <w:rPr/>
        <w:t xml:space="preserve">Minimální sklon přípojek je 0,3%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Příprava území pro stav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Zemní prá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Montážní práce                    -   viz. prodloužení vodovodního řád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5. Trubní  materiál  </w:t>
      </w:r>
    </w:p>
    <w:p>
      <w:pPr>
        <w:pStyle w:val="Normal"/>
        <w:rPr/>
      </w:pPr>
      <w:r>
        <w:rPr/>
        <w:t>Vodovodní potrubí se navrhuje podle ČSN 75 5401. je navrženo PE 100, SDR 11 , d 63 a 110.</w:t>
      </w:r>
    </w:p>
    <w:p>
      <w:pPr>
        <w:pStyle w:val="Normal"/>
        <w:rPr/>
      </w:pPr>
      <w:r>
        <w:rPr/>
        <w:t>Napojení na rozvod vody bude elektrotvarovkou sedlovou, navrtávacím T kusem odbočkovým  s uzavíracím ventilem PE 100 , SDR 11, zemní souprava ventilová, teleskopická RD 1,2 – 2,7 m , poklop .</w:t>
      </w:r>
    </w:p>
    <w:p>
      <w:pPr>
        <w:pStyle w:val="Normal"/>
        <w:rPr/>
      </w:pPr>
      <w:r>
        <w:rPr/>
        <w:t>Vodovodní potrubí bude spojováno elektrotvarovkami od firem Frialen, Georg-Fischer nebo Plasson .</w:t>
      </w:r>
    </w:p>
    <w:p>
      <w:pPr>
        <w:pStyle w:val="Normal"/>
        <w:rPr/>
      </w:pPr>
      <w:r>
        <w:rPr/>
        <w:t xml:space="preserve">Pro budoucí vytýčení přípojky bude při montáži na potrubí připevněn signalizační vodič , izolovaný měděný vodič 6 mm , pomocí pásky izolepa ( popř. pomocí kroužku z PE ). </w:t>
      </w:r>
    </w:p>
    <w:p>
      <w:pPr>
        <w:pStyle w:val="Normal"/>
        <w:rPr/>
      </w:pPr>
      <w:r>
        <w:rPr/>
        <w:t>Krytí přípojky 1,2 – 1,3 m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odtitulChar">
    <w:name w:val="Podtitul Char"/>
    <w:basedOn w:val="Standardnpsmoodstavce"/>
    <w:qFormat/>
    <w:rPr>
      <w:rFonts w:ascii="Arial" w:hAnsi="Arial" w:cs="Arial"/>
      <w:b/>
      <w:bCs/>
      <w:sz w:val="40"/>
      <w:szCs w:val="24"/>
    </w:rPr>
  </w:style>
  <w:style w:type="character" w:styleId="Nadpis1Char">
    <w:name w:val="Nadpis 1 Char"/>
    <w:basedOn w:val="Standardnpsmoodstavce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56:00Z</dcterms:created>
  <dc:creator>Nemcovi</dc:creator>
  <dc:description/>
  <cp:keywords/>
  <dc:language>en-US</dc:language>
  <cp:lastModifiedBy>RENÉ</cp:lastModifiedBy>
  <cp:lastPrinted>2015-12-21T14:19:00Z</cp:lastPrinted>
  <dcterms:modified xsi:type="dcterms:W3CDTF">2015-12-21T13:36:00Z</dcterms:modified>
  <cp:revision>6</cp:revision>
  <dc:subject/>
  <dc:title>V á p n o  u   Přelouče  , výstavba 2 RD</dc:title>
</cp:coreProperties>
</file>